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 xml:space="preserve">Akce: </w:t>
      </w:r>
      <w:r>
        <w:rPr>
          <w:rFonts w:eastAsia="Arial CE" w:cs="Arial CE" w:ascii="Arial CE" w:hAnsi="Arial CE"/>
          <w:sz w:val="24"/>
          <w:szCs w:val="24"/>
        </w:rPr>
        <w:t>Výměna plynových kotlů v objektu Domova důchodců Humburky</w:t>
      </w:r>
    </w:p>
    <w:p>
      <w:pPr>
        <w:pStyle w:val="Normal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 xml:space="preserve">Investor:  </w:t>
      </w:r>
      <w:r>
        <w:rPr>
          <w:rFonts w:eastAsia="Arial" w:cs="Arial CE" w:ascii="Arial CE" w:hAnsi="Arial CE"/>
          <w:b w:val="false"/>
          <w:bCs w:val="false"/>
          <w:sz w:val="24"/>
          <w:szCs w:val="24"/>
        </w:rPr>
        <w:t>Domov důchodců Humburky , Humburky 100, 504 01</w:t>
      </w:r>
    </w:p>
    <w:p>
      <w:pPr>
        <w:pStyle w:val="Normal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ÚSTŘEDNÍ VYTÁPĚNÍ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Technická zpráva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Projektová dokumentace řeší výměnu 4ks plynových kotlů VIADRUS G100E á 105kW  ( celkem 420kW ) , které slouží pro vytápění objektu , ohřev TV a ohřev VZT za nové plynové kondenzační kotle o jmenovitém výkonu ( 9,4-90kW). Celkem budou osazeny 4 kotle o celkovém výkonu 360kW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Výkon zdrojů tepla byl zvolen s ohledem na provoz stávajících kotlů  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Bilance stávajícího systému ÚT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1) ÚT západní větev ( instalovaný výkon v OT ) - 54kW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2) ÚT východní větev ( instalovaný výkon v OT ) - 57kW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3) VZT – 51kW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4) TV – 2 x 58kW – 116kW                 celková potřeba 278 kW + 15% ztráty v rozvodech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 CE" w:ascii="Arial CE" w:hAnsi="Arial CE"/>
          <w:sz w:val="22"/>
          <w:szCs w:val="22"/>
        </w:rPr>
        <w:t>= 320kW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b w:val="false"/>
          <w:bCs w:val="false"/>
          <w:sz w:val="22"/>
          <w:szCs w:val="22"/>
        </w:rPr>
        <w:t>Jako zdroj tepla jsou nově navrženy 4 závěsné plynové kondenzační kotle každý o modulovaném výkonu 9,4 -90kW. Celkový instalovaný výkon činí 360kW. Pro využití plochy kotelny budou kotle osazeny na podpůrnou konstrukci pro instalaci kotle do prostoru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Regulace topného systému přes plynové kotle je navržena jako ekvitermní na základě venkovní teploty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2 x externí sonda venkovní teploty ( východní , západní větev )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ekvitermní regulátor řídí nově kaskádu čtyř kotlů přes HVDT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2 x směšovaný okruh ÚT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1 x VZT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1 x TV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Topný systém je stávající , dojde pouze k hydraulickému propojení nových kotlů se stávajícím topným systémem. Ze stávajícího rozdělovače a sběrače bude demontována tepelná izolace , tělo rozdělovače očištěno a opatřeno základním nátěrem a zaizolováno tepelnou izolací v tl. 100mm. Na rozdělovači a sběrači se osadí nové uzavírací armatury a nová oběhová čerpadla s elektronicky řízenými otáčkami , energeticky úsporné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Stávající ohřev TV je zajištěn bateriovým ohřívačem TV o objemu 4x500l , který bude demontován . Nově se osadí nové zásobníkové ohřívače TV o min. užitném objemu 2 x 447l na celkový objem 894l. Min. výkon výměníku 58kW. V ohřívači TV bude osazeno elektrické topné těleso o min. výkonu 6,6kW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Stávající kotle budou demontovány 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trubní rozvod je navržen z ocelových trub  ČSN 42 5710.0 jakost 11 353.0 spojovaných svařováním 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dvod spalin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dvod spalin bude zajištěn přes originální připojovací sadu 2ks plynových kotlů se zaústěním do nové PVC alt. nerezové vložky DN 250mm o celkové výšce cca 15m , která bude vedena ve stávajícím komínovém průduchu . Na kotlích se osadí zpětné klapky , odvod kondenzátu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Přívod vzduchu do kotelny je stávající z venkovního prostoru , dojde pouze k protažení novým zděným kanálem o vnitřní světlosti 300x350mm z nového prostoru dílny do prostoru plynové kotelny viz stavební část.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dvod vzduchu z kotelny  je stávající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Otopný systém je zabezpečen pojišťovacím ventilem o otevřeném přetlaku 300 kPa ( součástí kotlů ) a na potrubí se osadí pojišťovací ventil o otevřeném přetlaku 250kPa 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Plnící tlak v systému je nastaven na min. 150KPa . Pracovní tlak v systému ( manometr v kotelně) 400kPa. Expanzní zařízení je navrženo tlakovými expanzními nádobami 4 x 200l 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2 expanzní nádoby , které byly vyměněny v r. 2018 a 2021 budou zachovány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Odvzdušnění je zabezpečeno odvzdušňovacími ventily VO8, které jsou umístěny na otopných tělesech a automatickými odvzdušňovacími ventily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trubí v kotelně nutno izolovat min. vatou s hlinikovou folií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izolacec rozdělovače a sběraše tl. 100mm , DN 125 , 70 , 65 – tl. 60mm , DN 50 – tl. 50mm ,  DN 32 – tl. 40mm ,  DN 25 – 30mm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V kotelně nutno hlídány tyto poruchové stavy / zajistí MaR)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teplota prostoru ( max. do 40°C )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čidlo zaplavení nad podlahou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detektor úniku plynu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tlak a teplota topného systému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překročení výstupní teploty z kotlů nad 95°C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Zkoušky zařízení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Nejprve bude provedeno chemické čištění topného systému a následné propláchnutí soustavy . Poté se provede zkouška těsnosti a zkouška provozní dle ČSN 06 0310 čl. 8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topný systém bude napuštěn upravenou vodou dle ČSN 07 7401 a do topného systému budou přidány inhibitory dle technického požadavku výrobce kotlů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trubí NTL plynovodu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Vnitřní plynovod je navržen z trub ocelových závitových bezešvých černých mat. 11 353.0 DN 100, DN 80, 1“, ¾“, ½“ spojování výhradně svařováním, mimo napojení armatur, zařízení a plynových spotřebičů. Potrubí bude řádně ukotveno a uchyceno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provedení montáže bude vykonána tlaková zkouška dle ČSN ČSN EN 1775,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TP G 704 01. Jelikož se jedná o kotelnu III. Kategorie je nutné osadit havarijní elektroventil s čidlem detektoru plynu , před havarijní elektroventil se osadí plynový filtr DN 80. Havarijní elektroventil a filtr se osadí do venkovního prostoru , do odvětrané plechové skříně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Tlaková zkouška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Zkoušku musí provést pracovník s odbornou způsobilostí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Tlaková zkouška se provede zkušebním přetlakem 150 kPa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Zkušební přetlak se měří kruhovým statickým manometrem o 160 tř. přesnosti 1% dle ČSN EN 1775 , TPG 704 01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lynovod je těsný, jestliže po 15 minutovém vyrovnání teploty není během dalších 30 minut pozorována žádná změna zkušebního přetlaku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Těsnost plynovodu se zkouší jen vzduchem nebo inertním plynem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O každé tlakové zkoušce se vyhotoví zápis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úspěšně vykonané tlakové zkoušce bude provedeno očištění potrubí a nátěr 2 x synt. zákl. a 2 x email v barvě žluté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Rovněž pomocné konstrukce budou opatřeny základním a vrchním nátěrem (barva šedivá)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Montážní práce budou zadány odborné firmě. Současně objednejte provedení revize instalace a uvedení spotřebičů do provozu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kanalizace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Kondenzát z plynových kotlů a přepad od pojistných ventilů bude sveden do stávající  stoupací kanalizace vedené přes kotelnu .   Potrubí bude vedeno volně po zdi 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Kondenzát z kotlů bude sveden přes neutralizační zařízení ( s kapacitou do 500kW )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skončení montáže bude celý rozvod podroben příslušným zkouškám ( dle ČSN EN 12056-1 čl. 6 bude provedena zkouška funkčnosti a to dle příslušných ustanovení ČSN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75 6909) . O provedených zkouškách bude proveden zápis , který bude součástí předávacího protokolu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odovod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kotelně se nově osadí nové ohřívače TV o min. užitném objemu 2 x 447l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Napojení nového potrubí např. ( EKOPLASTIK STABI PLUS )  bude provedeno na stávající rozvod vedený v kotelně. Plastové potrubí bude osazeno v pozinkovaných žlabech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se osadí nové uzavírací armatury mosazné uzavírací ventily ( ne kohouty ) , pojistné ventily a expanzní nádoby. Dále se osadí nové cirkulační čerpadlo v litinovém alt. bronzovém provedení vč. 1Ks náhradního čerpadla. Režim čerpadla je řízen časovým spínačem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ind w:left="-426" w:right="0" w:firstLine="42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>Tepelné izolace:</w:t>
      </w:r>
    </w:p>
    <w:p>
      <w:pPr>
        <w:pStyle w:val="Normal"/>
        <w:jc w:val="left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oti ztrátám tepla bude opatřeno veškeré rozvodné potrubí a připojovací potrubí tepelnou izolací. Tloušťka izolací musí splňovat požadavky vyhlášky 193/2007 sb. </w:t>
      </w:r>
    </w:p>
    <w:p>
      <w:pPr>
        <w:pStyle w:val="Normal"/>
        <w:ind w:left="-426" w:right="0" w:firstLine="426"/>
        <w:jc w:val="left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Dopouštění vody do topného systému bude provedeno přes dopouštěcí stanici , která obsahuje automatické plnění a doplnění uzavřených topných systémů. Obsahuje vstupní a výstupní ventily , potrubní oddělovač, redukční ventil, filtr, manometr ( vstupní tlak max 10bar, výstupní 1,5-4bar)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Dále se osadí demineralizační sada dle doporučení výrobce dodávaných kotlů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é montáži bude provedena tlaková zkouška dle čl. 141-144 a proplach potrubí dle čl. 147-153 ČSN 73 6660.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Stavební část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Jelikož je stávajíc prostor kotelny po osazení nové technologie nevyužit , bude část kotelny přepažena novou SDK stěnou . Nová místnost bude využita jako ruční dílna alt. jako šatna a příruční sklad.  Jelikož je do tohoto prostoru vztažen přívod vzduchu bude nutné zřídit zděný kanál o vnitřní světlosti 300x350mm do prostoru kotelny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v kotelně budou dále provedeny drobné stavební práce :</w:t>
      </w:r>
    </w:p>
    <w:p>
      <w:pPr>
        <w:pStyle w:val="Normal"/>
        <w:rPr>
          <w:rFonts w:ascii="Arial CE" w:hAnsi="Arial CE" w:cs="Arial CE"/>
          <w:b w:val="false"/>
          <w:b w:val="false"/>
          <w:bCs w:val="fals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oprava omítek po demontáži zařízení</w:t>
      </w:r>
      <w:r>
        <w:rPr>
          <w:rFonts w:cs="Arial CE" w:ascii="Arial CE" w:hAnsi="Arial CE"/>
          <w:b w:val="false"/>
          <w:bCs w:val="false"/>
          <w:sz w:val="22"/>
          <w:szCs w:val="22"/>
        </w:rPr>
        <w:t xml:space="preserve"> 20m2</w:t>
      </w:r>
    </w:p>
    <w:p>
      <w:pPr>
        <w:pStyle w:val="Normal"/>
        <w:rPr>
          <w:rFonts w:ascii="Arial CE" w:hAnsi="Arial CE" w:cs="Arial CE"/>
          <w:b w:val="false"/>
          <w:b w:val="false"/>
          <w:bCs w:val="false"/>
          <w:sz w:val="22"/>
          <w:szCs w:val="22"/>
        </w:rPr>
      </w:pPr>
      <w:r>
        <w:rPr>
          <w:rFonts w:cs="Arial CE" w:ascii="Arial CE" w:hAnsi="Arial CE"/>
          <w:b w:val="false"/>
          <w:bCs w:val="false"/>
          <w:sz w:val="22"/>
          <w:szCs w:val="22"/>
        </w:rPr>
        <w:t>- výmalba celé kotelny 220m2</w:t>
      </w:r>
    </w:p>
    <w:p>
      <w:pPr>
        <w:pStyle w:val="Normal"/>
        <w:rPr>
          <w:rFonts w:ascii="Arial CE" w:hAnsi="Arial CE" w:cs="Arial CE"/>
          <w:b w:val="false"/>
          <w:b w:val="false"/>
          <w:bCs w:val="false"/>
          <w:sz w:val="22"/>
          <w:szCs w:val="22"/>
        </w:rPr>
      </w:pPr>
      <w:r>
        <w:rPr>
          <w:rFonts w:cs="Arial CE" w:ascii="Arial CE" w:hAnsi="Arial CE"/>
          <w:b w:val="false"/>
          <w:bCs w:val="false"/>
          <w:sz w:val="22"/>
          <w:szCs w:val="22"/>
        </w:rPr>
        <w:t>- průrazy pro NTL plynovod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b w:val="false"/>
          <w:bCs w:val="false"/>
          <w:sz w:val="22"/>
          <w:szCs w:val="22"/>
        </w:rPr>
        <w:t>- zděný přívod vzduchu o vnitřní světlosti 300x350mm - 3m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b w:val="false"/>
          <w:b w:val="false"/>
          <w:bCs w:val="fals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POV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b w:val="false"/>
          <w:bCs w:val="false"/>
          <w:sz w:val="22"/>
          <w:szCs w:val="22"/>
        </w:rPr>
        <w:t>Výměna kotlů bude probíhat mimo topnou sezónu . Ohřev TV , kdy bude probíhat výměna plynových kotlů  bude zajištěn v nových ohřívačích TV s elektrickým ohřevem . Min. výkon el. topného tělesa v ohřívači je 6,6kW ( doba ohřevu el. topným tělesem bude cca 4,5hod)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Zkoušky zařízení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Nejprve bude provedeno řádné vyčištění a propláchnutí soustavy . Poté se provede zkouška těsnosti a zkouška provozní dle ČSN 06 0310 čl. 8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topný systém bude napuštěn upravenou vodou dle ČSN 07 7401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dokončení montážních prací je nutné zařízení řádně zaregulovat a vyzkoušet za všech možných provozních stavů a následně předat příslušným osobám a zaškolit je. Řádné předání, seznámení se zařízením a proškolení obsluhy musí být provedeno prokazatelným způsobem a musí být o této činnosti proveden zápis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předání bude zařízení provozováno dle provozních předpisů výrobců jednotlivých komponentů na základě předaných podkladů, nebo návrhu odborné realizační firmy. Servis a údržbu zařízení smí provádět příslušná odborná firma, nebo pověřený pracovník s odpovídající kvalifikací a znalostmi dle typu a druhu prováděných prací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Bezpečnost a ochrana zdraví při práci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Montážní a instalační práce provede odborná firma s příslušným oprávněním k těmto pracím a zkušenostmi v daných oborech. Při všech činnostech je nutné dodržovat všechny obecně platné předpisy, normy a požadavky bezpečnosti práce. Všichni pracovníci podílející se na činnostech souvisejících s instalací ústředního vytápění musí být  proškoleni a znalí příslušných bezpečnostních předpisů a musí být vybaveni všemi nutnými a předepsanými pracovními pomůckami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Nakládání s odpady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br/>
        <w:t xml:space="preserve">S odpady bude nakládáno v souladu se Zákonem o odpadech. Odpady budou tříděny a předány oprávněné osobě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Kontrolní prohlídky stavby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Jedná se o jednoduchou stavbu , která nevyžaduje kontrolní prohlídku na stavbě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Zadavatel stavební zakázky - stavebník ve vztahu k případné budoucí zadávací dokumentaci a všem jejím součástem uvádí, že pokud se kdekoliv objevují odkazy na obchodní firmy, názvy, specifická označení zboží a služeb, které platí pro určitou osobu, jedná se pouze o příkladný popis řemeslného zpracování, vizuálního, kvalitativního a technologického standardu a zadavatel jednoznačně připouští použití i jiných kvalitativně a technicky obdobných řešení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Zadavatel připouští možnost dodání jiného výrobku či materiálu v případě, že z objektivně nepředvídatelných důvodů nelze původně požadovaný výrobek či materiál dodat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V takovém případě se však musí jednat o výrobek se stejnými nebo lepšími parametry a stejnými nebo lepšími užitnými vlastnostmi. Změna je možná pouze po písemném odsouhlasení obou stran a bude zaznamenána do změnového listu. 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ou této technické zprávy je výpis hlavního materiálu ÚT . Při montáži je nutno se řídit ustanoveními příslušných norem a dbát zásad bezpečnosti práce. Veškeré zařízení musí být nainstalovány v souladu s pokyny a požadavky jednotlivých výrobc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Zahradníček J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29" w:color="000000"/>
      </w:pBdr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46:00Z</dcterms:created>
  <dc:creator>Zahradníček</dc:creator>
  <dc:description/>
  <dc:language>en-US</dc:language>
  <cp:lastModifiedBy>Jiří Zahradníček</cp:lastModifiedBy>
  <cp:lastPrinted>2015-11-15T15:52:00Z</cp:lastPrinted>
  <dcterms:modified xsi:type="dcterms:W3CDTF">2013-02-22T13:45:00Z</dcterms:modified>
  <cp:revision>28</cp:revision>
  <dc:subject/>
  <dc:title>Akce: Ústřední vytápění novostavby na p</dc:title>
</cp:coreProperties>
</file>